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Name: 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Rosa and Blanca (BL)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Don’t forget to write in COMPLETE sentences! Check for capitals and punctuatio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1. Who is the author? 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2. Who is the illustrator? 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3. What do Rosa and Blanca do for each other? (Check ALL that apply!)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 Rosa and Blanca cook each other tortillas and chiles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 Rosa and Blanca walk to the store together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 Rosa and Blanca do each other’s homework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 Rosa and Blanca help each other with chores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4. Why does Rosa and Blanca’s mother say she is the luckiest mother in the world? 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5. Fill in the blanks to complete the sentences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ab/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  <w:t xml:space="preserve">____________________ thinks about how ____________________ lives alone. She wants to give her food </w:t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  <w:t>because she doesn’t have anyone to help her grow ____________________.</w:t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  <w:t xml:space="preserve">____________________ thinks about the number of people in ____________________’s family and wants </w:t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ind w:firstLine="720"/>
        <w:rPr>
          <w:rFonts w:ascii="AbcTeacher" w:hAnsi="AbcTeacher"/>
        </w:rPr>
      </w:pPr>
      <w:r>
        <w:rPr>
          <w:rFonts w:ascii="AbcTeacher" w:hAnsi="AbcTeacher"/>
        </w:rPr>
        <w:t>to give them ____________________ to sell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6. How do you think Rosa and Blanca will react when they realize what is happening with the tomatoes and 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corn? 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7. Circle the big idea (the theme) of the story. 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ab/>
        <w:t>If you are generous to people, they are often generous to you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ind w:left="720" w:hanging="0"/>
        <w:rPr>
          <w:rFonts w:ascii="AbcTeacher" w:hAnsi="AbcTeacher"/>
        </w:rPr>
      </w:pPr>
      <w:r>
        <w:rPr>
          <w:rFonts w:ascii="AbcTeacher" w:hAnsi="AbcTeacher"/>
        </w:rPr>
        <w:t>Everyone should sell tomatoes, corn, and chiles at the market.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8. What did you learn about people from this story? 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9. How is Rosa and Blanca’s relationship different from the one between Anansi and Turtle, in Anansi Goes 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Fishing? 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10. Would you like a brother/sister like Rosa and Blanca? Why or why not? 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Name: 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Rosa and Blanca (OL)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Don’t forget to write in COMPLETE sentences! Check for capitals and punctuatio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1. Who is the author? 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2. Who is the illustrator? 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3. What do Rosa and Blanca do for each other? 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4. Rosa and Blanca’s mother cannot know all the mothers in the world Why does she say that she’s the luckiest 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one in the world. 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5. Why do the sisters bring each other tomatoes? 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6. Reread pages 414 and 415. Based on what has happened so far, what do you think is the big idea (the 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theme) of the story? 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7. What did you learn about people from this story? 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8. How did the events in the story help you predict what would happen next? 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 xml:space="preserve">9. How is Rosa and Blanca’s relationship different from the one between Anansi and Turtle, in Anansi Goes 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Fishing? 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10. Would you like a brother/sister like Rosa and Blanca? Why or why not? 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  <w:t>_________________________________________________________________________________________________</w:t>
      </w:r>
    </w:p>
    <w:p>
      <w:pPr>
        <w:pStyle w:val="Normal"/>
        <w:rPr>
          <w:rFonts w:ascii="AbcTeacher" w:hAnsi="AbcTeacher"/>
        </w:rPr>
      </w:pPr>
      <w:r>
        <w:rPr>
          <w:rFonts w:ascii="AbcTeacher" w:hAnsi="AbcTeacher"/>
        </w:rPr>
      </w:r>
    </w:p>
    <w:p>
      <w:pPr>
        <w:pStyle w:val="Normal"/>
        <w:rPr>
          <w:rFonts w:ascii="AbcTeacher" w:hAnsi="AbcTeacher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4b65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00a2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739</Words>
  <Characters>4217</Characters>
  <CharactersWithSpaces>5178</CharactersWithSpaces>
  <Paragraphs>8</Paragraphs>
  <Company>Classrooms for the Fu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0:00Z</dcterms:created>
  <dc:creator>PA Department of Education Classrooms for the Future</dc:creator>
  <dc:description/>
  <dc:language>en-US</dc:language>
  <cp:lastModifiedBy>PA Department of Education Classrooms for the Future</cp:lastModifiedBy>
  <dcterms:modified xsi:type="dcterms:W3CDTF">2012-01-10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